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jpeg" ContentType="image/jpeg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6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517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804035" cy="184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930400" cy="1842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481" r="-408" b="-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00200" cy="1742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05" t="-1282" r="-1205" b="-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730500" cy="173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5" t="-952" r="-415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86000" cy="160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225425</wp:posOffset>
                      </wp:positionV>
                      <wp:extent cx="571500" cy="342900"/>
                      <wp:effectExtent l="0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9pt,17.75pt" to="169.85pt,4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38300" cy="1569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31" t="-1075" r="-1031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6:00Z</dcterms:created>
  <dc:creator>Edgewood User</dc:creator>
  <dc:description/>
  <cp:keywords/>
  <dc:language>en-US</dc:language>
  <cp:lastModifiedBy>Edgewood User</cp:lastModifiedBy>
  <dcterms:modified xsi:type="dcterms:W3CDTF">2010-12-15T14:26:00Z</dcterms:modified>
  <cp:revision>2</cp:revision>
  <dc:subject/>
  <dc:title>Name:__________________________</dc:title>
</cp:coreProperties>
</file>